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hemical Reactions Lab Rubr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834"/>
        <w:gridCol w:w="834"/>
        <w:gridCol w:w="834"/>
      </w:tblGrid>
      <w:tr>
        <w:trPr>
          <w:trHeight w:val="703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Score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ni Lab I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Completely and correctly answere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</w:tr>
      <w:tr>
        <w:trPr>
          <w:trHeight w:val="74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ni Lab II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Completely and correctly answere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</w:tr>
      <w:tr>
        <w:trPr>
          <w:trHeight w:val="74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ni Lab III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Completely and correctly answere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</w:tr>
      <w:tr>
        <w:trPr>
          <w:trHeight w:val="74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ni Lab IV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Completely and correctly answere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2</w:t>
            </w:r>
          </w:p>
        </w:tc>
      </w:tr>
      <w:tr>
        <w:trPr>
          <w:trHeight w:val="1187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lanced Equations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Completely and correctly balanced all equation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3</w:t>
            </w:r>
          </w:p>
        </w:tc>
      </w:tr>
      <w:tr>
        <w:trPr>
          <w:trHeight w:val="78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planation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Explained the 5 types of reactions, what they are, and how the labs illustrated a certain type of reactio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X 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60"/>
        </w:rPr>
        <w:t>/</w:t>
      </w:r>
      <w:r>
        <w:rPr>
          <w:sz w:val="44"/>
        </w:rPr>
        <w:t xml:space="preserve"> 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0:56:00Z</dcterms:created>
  <dc:creator>Emily Hall</dc:creator>
  <dc:description/>
  <cp:keywords/>
  <dc:language>en-US</dc:language>
  <cp:lastModifiedBy>Emily Hall</cp:lastModifiedBy>
  <cp:lastPrinted>2011-04-10T17:11:00Z</cp:lastPrinted>
  <dcterms:modified xsi:type="dcterms:W3CDTF">2011-04-10T21:18:00Z</dcterms:modified>
  <cp:revision>3</cp:revision>
  <dc:subject/>
  <dc:title>Chemical Reactions Lab Rubric</dc:title>
</cp:coreProperties>
</file>